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9.2018 г.                                   д.Лихачево                   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Порядок осуществления контроля за соответствием расходов муниципальных служащих, их супругов и несовершеннолетних детей их доходам  Администрации МО «Лихачевское сельское поселение» Краснохолмского района Тверской области, утвержденный Постановлением №45 от 30.09.2014 го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 Федеральным законом от 03.12.2012г № 230-ФЗ «О контроле за соответствием  расходов лиц, замещающих государственные должности и иных лиц их доходам» и на основании протеста прокуратуры №23-18 от 31.08.2018 года, Администрация Лихач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284" w:hanging="420"/>
        <w:jc w:val="both"/>
        <w:rPr/>
      </w:pPr>
      <w:r>
        <w:rPr>
          <w:sz w:val="28"/>
          <w:szCs w:val="28"/>
        </w:rPr>
        <w:t>Внести в Порядок осуществления контроля за соответствием расходов муниципальных служащих, их супругов и несовершеннолетних детей их доходам  Администрации МО «Лихачевское сельское поселение» Краснохолмского района Тверской области утвержденный постановлением №45 от 30.09.2014 года 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З Порядка  дополнить п.п. 5 и изложить в следующей редакции: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 5) </w:t>
      </w:r>
      <w:r>
        <w:rPr>
          <w:color w:val="000000"/>
          <w:sz w:val="28"/>
          <w:szCs w:val="28"/>
        </w:rPr>
        <w:t>Основанием для принятия решения об осуществлении контроля за расходами лица,  замещавшего (занимавшего) одну  из  должностей, указанных  в  пункте  1  части  1  статьи 2 настоящего Федерального закона,  а   также   за   расходами   его   супруги   (супруга)   и несовершеннолетних  детей является поступление в органы прокуратуры Российской Федерации материалов, предусмотренных частью 6 статьи 16 настоящего  Федерального  закона.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5 Порядка изложить в следующей редакции:</w:t>
      </w:r>
    </w:p>
    <w:p>
      <w:pPr>
        <w:pStyle w:val="Normal"/>
        <w:autoSpaceDE w:val="false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 5. Решение   об   осуществлении  контроля  за  расходами  лиц, замещавших (занимавших) должности,  указанные в пункте  1  части  1 статьи  2  настоящего Федерального закона,  а также за расходами их супруг   (супругов)   и   несовершеннолетних   детей    принимается Генеральным прокурором  Российской  Федерации  или подчиненными ему прокурорами отдельно в отношении каждого такого лица и  оформляется в  письменной  форме.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бнародованию и размещению на сайт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:                                О.П.Бат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31:00Z</dcterms:created>
  <dc:creator>user</dc:creator>
  <dc:description/>
  <cp:keywords/>
  <dc:language>en-US</dc:language>
  <cp:lastModifiedBy>Пользователь Windows</cp:lastModifiedBy>
  <cp:lastPrinted>2018-09-19T14:29:00Z</cp:lastPrinted>
  <dcterms:modified xsi:type="dcterms:W3CDTF">2018-09-19T11:29:00Z</dcterms:modified>
  <cp:revision>14</cp:revision>
  <dc:subject/>
  <dc:title/>
</cp:coreProperties>
</file>